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2/1a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Plakátovací plochy ve Strakonicí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 x Nesouhlasí</w:t>
      </w:r>
    </w:p>
    <w:p>
      <w:pPr>
        <w:pStyle w:val="Normal"/>
        <w:jc w:val="both"/>
        <w:rPr/>
      </w:pPr>
      <w:r>
        <w:rPr/>
        <w:t xml:space="preserve">s revokací usnesení číslo 0518/2015, 519/2015, 520/2015, 521/2015, 522/2015 a 523/2015 ze dne 1. dubna 2015, týkající se výpovědi z nájemních smluv uzavřených mezi společností Rengl, s.r.o. Liberec a městem Strakonice. </w:t>
      </w:r>
    </w:p>
    <w:p>
      <w:pPr>
        <w:pStyle w:val="Heading3"/>
        <w:rPr/>
      </w:pPr>
      <w:r>
        <w:rPr/>
        <w:t>II. Souhlasí x Nesouhlasí</w:t>
      </w:r>
    </w:p>
    <w:p>
      <w:pPr>
        <w:pStyle w:val="Normal"/>
        <w:jc w:val="both"/>
        <w:rPr/>
      </w:pPr>
      <w:r>
        <w:rPr/>
        <w:t xml:space="preserve">s vyhlášením záměru na změnu nájemní smlouvy číslo 05-115 uzavřenou dne 1. dubna 2005, týkající se pronájmu 4 kusů plakátovacích ploch ve vlastnictví města Strakonice. Změnou nájemní smlouvy by mělo dojít ke </w:t>
      </w:r>
    </w:p>
    <w:p>
      <w:pPr>
        <w:pStyle w:val="Normal"/>
        <w:jc w:val="both"/>
        <w:rPr/>
      </w:pPr>
      <w:r>
        <w:rPr/>
        <w:t xml:space="preserve">- snížení výše nájemného ze současných 1.000,- Kč + DPH + inflace za jednu plakátovací plochu ročně na …………  </w:t>
      </w:r>
    </w:p>
    <w:p>
      <w:pPr>
        <w:pStyle w:val="Normal"/>
        <w:jc w:val="both"/>
        <w:rPr/>
      </w:pPr>
      <w:r>
        <w:rPr/>
        <w:t>- vymezení 25% kapacity plochy pro potřeby MěKS + organizace města a  město</w:t>
      </w:r>
    </w:p>
    <w:p>
      <w:pPr>
        <w:pStyle w:val="Normal"/>
        <w:jc w:val="both"/>
        <w:rPr/>
      </w:pPr>
      <w:r>
        <w:rPr/>
        <w:t>- rozšíření velikosti výlepové desky na výšku 180 cm, šířka 360 cm. (vyžaduje souhlas architekta města, stavebního úřadu, odboru dopravy a Policie ČR). Náklady na rozšíření hradí nájemce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 vyhlášením záměru na změnu nájemní smlouvy číslo 06-247 uzavřenou dne 19. června 2006, týkající se pronájmu části pozemků za účelem umístění  plakátovacích ploch ve vlastnictví společnosti RENGL. Změnou nájemní smlouvy by mělo dojít ke </w:t>
      </w:r>
    </w:p>
    <w:p>
      <w:pPr>
        <w:pStyle w:val="Normal"/>
        <w:jc w:val="both"/>
        <w:rPr/>
      </w:pPr>
      <w:r>
        <w:rPr/>
        <w:t xml:space="preserve">- snížení výše nájemného ze současných 500,- Kč + DPH + inflace za část pozemku pod  jednu plakátovací plochu ročně na …………  </w:t>
      </w:r>
    </w:p>
    <w:p>
      <w:pPr>
        <w:pStyle w:val="Normal"/>
        <w:jc w:val="both"/>
        <w:rPr/>
      </w:pPr>
      <w:r>
        <w:rPr/>
        <w:t>- vymezení 25% kapacity plochy pro potřeby MěKS + organizace města a  město Strakonice</w:t>
      </w:r>
    </w:p>
    <w:p>
      <w:pPr>
        <w:pStyle w:val="Normal"/>
        <w:jc w:val="both"/>
        <w:rPr/>
      </w:pPr>
      <w:r>
        <w:rPr/>
        <w:t>- rozšíření velikosti výlepové desky na výšku 180 cm, šířka 360 cm. (vyžaduje souhlas architekta města, stavebního úřadu, odboru dopravy a Policie ČR). Náklady na rozšíření hradí nájemce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 xml:space="preserve">s vyhlášením záměru na změnu nájemní smlouvy číslo 08-054 uzavřenou dne 14. února 2008 2006, týkající se pronájmu části pozemků za účelem umístění  plakátovacích ploch ve vlastnictví společnosti RENGL. Změnou nájemní smlouvy by mělo dojít ke </w:t>
      </w:r>
    </w:p>
    <w:p>
      <w:pPr>
        <w:pStyle w:val="Normal"/>
        <w:jc w:val="both"/>
        <w:rPr/>
      </w:pPr>
      <w:r>
        <w:rPr/>
        <w:t xml:space="preserve">- snížení výše nájemného ze současných 500,- Kč + DPH + inflace za část pozemku pod jednu plakátovací plochu ročně na …………  </w:t>
      </w:r>
    </w:p>
    <w:p>
      <w:pPr>
        <w:pStyle w:val="Normal"/>
        <w:jc w:val="both"/>
        <w:rPr/>
      </w:pPr>
      <w:r>
        <w:rPr/>
        <w:t>- vymezení 25% kapacity plochy pro potřeby MěKS + organizace města a  město Strakonice</w:t>
      </w:r>
    </w:p>
    <w:p>
      <w:pPr>
        <w:pStyle w:val="Normal"/>
        <w:jc w:val="both"/>
        <w:rPr/>
      </w:pPr>
      <w:r>
        <w:rPr/>
        <w:t>- rozšíření velikosti výlepové desky na výšku 180 cm, šířka 360 cm. (vyžaduje souhlas architekta města, stavebního úřadu, odboru dopravy a Policie ČR). Náklady na rozšíření hradí nájemce.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 xml:space="preserve">s vyhlášením záměru na změnu nájemní smlouvy číslo 09-011 uzavřenou dne 14. ledna 2009, týkající se pronájmu části pozemků za účelem umístění  plakátovacích ploch ve vlastnictví společnosti RENGL. Změnou nájemní smlouvy by mělo dojít ke </w:t>
      </w:r>
    </w:p>
    <w:p>
      <w:pPr>
        <w:pStyle w:val="Normal"/>
        <w:jc w:val="both"/>
        <w:rPr/>
      </w:pPr>
      <w:r>
        <w:rPr/>
        <w:t xml:space="preserve">- snížení výše nájemného ze současných 500,- Kč + DPH + inflace za část pozemku pod  jednu plakátovací plochu ročně na …………  </w:t>
      </w:r>
    </w:p>
    <w:p>
      <w:pPr>
        <w:pStyle w:val="Normal"/>
        <w:jc w:val="both"/>
        <w:rPr/>
      </w:pPr>
      <w:r>
        <w:rPr/>
        <w:t>- vymezení 25% kapacity plochy pro potřeby MěKS + organizace města a  město Strakonice</w:t>
      </w:r>
    </w:p>
    <w:p>
      <w:pPr>
        <w:pStyle w:val="Normal"/>
        <w:jc w:val="both"/>
        <w:rPr/>
      </w:pPr>
      <w:r>
        <w:rPr/>
        <w:t>- rozšíření velikosti výlepové desky na výšku 180 cm, šířka 360 cm. (vyžaduje souhlas architekta města, stavebního úřadu, odboru dopravy a Policie ČR). Náklady na rozšíření hradí nájemce.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 xml:space="preserve">s vyhlášením záměru na změnu nájemní smlouvy číslo 2011 - 163 uzavřenou dne 8. prosince 2011, týkající se pronájmu části pozemků za účelem umístění  plakátovacích ploch ve vlastnictví společnosti RENGL. Změnou nájemní smlouvy by mělo dojít ke </w:t>
      </w:r>
    </w:p>
    <w:p>
      <w:pPr>
        <w:pStyle w:val="Normal"/>
        <w:jc w:val="both"/>
        <w:rPr/>
      </w:pPr>
      <w:r>
        <w:rPr/>
        <w:t xml:space="preserve">- snížení výše nájemného ze současných 2.000,- Kč + DPH + inflace za část pozemku pod  jednu plakátovací plochu ročně na …………  </w:t>
      </w:r>
    </w:p>
    <w:p>
      <w:pPr>
        <w:pStyle w:val="Normal"/>
        <w:jc w:val="both"/>
        <w:rPr/>
      </w:pPr>
      <w:r>
        <w:rPr/>
        <w:t>- vymezení 25% kapacity plochy pro potřeby MěKS + organizace města a  město Strakonice</w:t>
      </w:r>
    </w:p>
    <w:p>
      <w:pPr>
        <w:pStyle w:val="Normal"/>
        <w:jc w:val="both"/>
        <w:rPr/>
      </w:pPr>
      <w:r>
        <w:rPr/>
        <w:t>- rozšíření velikosti výlepové desky na výšku 180 cm, šířka 360 cm. (vyžaduje souhlas architekta města, stavebního úřadu, odboru dopravy a Policie ČR). Náklady na rozšíření hradí nájemce.</w:t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/>
      </w:pPr>
      <w:r>
        <w:rPr/>
        <w:t xml:space="preserve">s vyhlášením záměru na změnu nájemní smlouvy číslo 2013 - 447 uzavřenou dne 20. února 2014, týkající se pronájmu části pozemků za účelem umístění  plakátovacích ploch ve vlastnictví společnosti RENGL. Změnou nájemní smlouvy by mělo dojít ke </w:t>
      </w:r>
    </w:p>
    <w:p>
      <w:pPr>
        <w:pStyle w:val="Normal"/>
        <w:jc w:val="both"/>
        <w:rPr/>
      </w:pPr>
      <w:r>
        <w:rPr/>
        <w:t xml:space="preserve">- snížení výše nájemného ze současných 2.000,- Kč + DPH + inflace za část pozemku pod  jednu plakátovací plochu ročně na …………  </w:t>
      </w:r>
    </w:p>
    <w:p>
      <w:pPr>
        <w:pStyle w:val="Normal"/>
        <w:jc w:val="both"/>
        <w:rPr/>
      </w:pPr>
      <w:r>
        <w:rPr/>
        <w:t>- vymezení 25% kapacity plochy pro potřeby MěKS + organizace města a  město Strakonice</w:t>
      </w:r>
    </w:p>
    <w:p>
      <w:pPr>
        <w:pStyle w:val="Normal"/>
        <w:jc w:val="both"/>
        <w:rPr/>
      </w:pPr>
      <w:r>
        <w:rPr/>
        <w:t>- rozšíření velikosti výlepové desky na výšku 180 cm, šířka 360 cm. (vyžaduje souhlas architekta města, stavebního úřadu, odboru dopravy a Policie ČR). Náklady na rozšíření hradí nájemce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4:00Z</dcterms:created>
  <dc:creator>Lachova</dc:creator>
  <dc:description/>
  <dc:language>en-US</dc:language>
  <cp:lastModifiedBy>Havrdova</cp:lastModifiedBy>
  <dcterms:modified xsi:type="dcterms:W3CDTF">2015-09-24T06:24:00Z</dcterms:modified>
  <cp:revision>3</cp:revision>
  <dc:subject/>
  <dc:title>Městský úřad Strakonice</dc:title>
</cp:coreProperties>
</file>